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Порядок формирования, ведения и обязательного опубликования перечня имущества, находящегося в муниципальной собственности города Новосибирска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города Новосибирска от 22.12.2010 № 242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 xml:space="preserve">«О внесении изменений в Порядок формирования, ведения и обязательного </w:t>
        <w:br/>
        <w:t xml:space="preserve">опубликования перечня имущества, находящегося в муниципальной </w:t>
        <w:br/>
        <w:t xml:space="preserve">собственности города Новосибирска, свободного от третьих лиц (за исключением имущественных прав субъектов малого и среднего предпринимательства), </w:t>
        <w:br/>
        <w:t xml:space="preserve">утвержденный решением Совета депутатов города Новосибирска от 22.12.2012 </w:t>
        <w:br/>
        <w:t>№ 242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муниципальной собственности внести проект решения </w:t>
        <w:br/>
        <w:t xml:space="preserve">на рассмотрение сессии Совета депутатов города Новосибирска в первом чт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муниципальной собственно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3:00Z</dcterms:created>
  <dc:creator>Katya</dc:creator>
  <dc:description/>
  <dc:language>en-US</dc:language>
  <cp:lastModifiedBy>Комплетова Юлия Евгеньевна</cp:lastModifiedBy>
  <cp:lastPrinted>2010-12-16T13:53:00Z</cp:lastPrinted>
  <dcterms:modified xsi:type="dcterms:W3CDTF">2017-10-03T05:23:00Z</dcterms:modified>
  <cp:revision>2</cp:revision>
  <dc:subject/>
  <dc:title/>
</cp:coreProperties>
</file>